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  <w:u w:val="single"/>
          <w:lang w:val="en-US" w:eastAsia="en-US"/>
        </w:rPr>
      </w:pPr>
      <w:r>
        <w:rPr>
          <w:b/>
          <w:sz w:val="32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735</wp:posOffset>
                </wp:positionH>
                <wp:positionV relativeFrom="paragraph">
                  <wp:posOffset>-454660</wp:posOffset>
                </wp:positionV>
                <wp:extent cx="2171700" cy="5715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-35.8pt" to="724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-111760</wp:posOffset>
                </wp:positionV>
                <wp:extent cx="24003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-8.8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2540</wp:posOffset>
                </wp:positionV>
                <wp:extent cx="25146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05pt;margin-top:0.2pt;width:19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2965</wp:posOffset>
                </wp:positionH>
                <wp:positionV relativeFrom="paragraph">
                  <wp:posOffset>-568960</wp:posOffset>
                </wp:positionV>
                <wp:extent cx="1828800" cy="5715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-44.8pt" to="76pt,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en-US" w:eastAsia="en-US"/>
        </w:rPr>
      </w:pPr>
      <w:r>
        <w:rPr>
          <w:b/>
          <w:sz w:val="28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5140960</wp:posOffset>
                </wp:positionV>
                <wp:extent cx="2057400" cy="3429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404.8pt" to="94pt,43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1597660</wp:posOffset>
                </wp:positionV>
                <wp:extent cx="32004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05pt;margin-top:125.8pt;width:25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2969260</wp:posOffset>
                </wp:positionV>
                <wp:extent cx="1028700" cy="10287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33.8pt" to="256pt,3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4935</wp:posOffset>
                </wp:positionH>
                <wp:positionV relativeFrom="paragraph">
                  <wp:posOffset>2969260</wp:posOffset>
                </wp:positionV>
                <wp:extent cx="1028700" cy="102870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33.8pt" to="490pt,3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7235</wp:posOffset>
                </wp:positionH>
                <wp:positionV relativeFrom="paragraph">
                  <wp:posOffset>3997960</wp:posOffset>
                </wp:positionV>
                <wp:extent cx="25146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05pt;margin-top:314.8pt;width:19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635</wp:posOffset>
                </wp:positionH>
                <wp:positionV relativeFrom="paragraph">
                  <wp:posOffset>3997960</wp:posOffset>
                </wp:positionV>
                <wp:extent cx="2514600" cy="1257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05pt;margin-top:314.8pt;width:19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8835</wp:posOffset>
                </wp:positionH>
                <wp:positionV relativeFrom="paragraph">
                  <wp:posOffset>683260</wp:posOffset>
                </wp:positionV>
                <wp:extent cx="800100" cy="1257300"/>
                <wp:effectExtent l="0" t="0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3.8pt" to="229pt,15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3535</wp:posOffset>
                </wp:positionH>
                <wp:positionV relativeFrom="paragraph">
                  <wp:posOffset>797560</wp:posOffset>
                </wp:positionV>
                <wp:extent cx="800100" cy="1028700"/>
                <wp:effectExtent l="3810" t="63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62.8pt" to="490pt,14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2965</wp:posOffset>
                </wp:positionH>
                <wp:positionV relativeFrom="paragraph">
                  <wp:posOffset>683260</wp:posOffset>
                </wp:positionV>
                <wp:extent cx="1828800" cy="8001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53.8pt" to="76pt,1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8665</wp:posOffset>
                </wp:positionH>
                <wp:positionV relativeFrom="paragraph">
                  <wp:posOffset>3312160</wp:posOffset>
                </wp:positionV>
                <wp:extent cx="1943100" cy="80010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60.8pt" to="94pt,32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38035</wp:posOffset>
                </wp:positionH>
                <wp:positionV relativeFrom="paragraph">
                  <wp:posOffset>797560</wp:posOffset>
                </wp:positionV>
                <wp:extent cx="1828800" cy="34290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62.8pt" to="706pt,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52335</wp:posOffset>
                </wp:positionH>
                <wp:positionV relativeFrom="paragraph">
                  <wp:posOffset>3426460</wp:posOffset>
                </wp:positionV>
                <wp:extent cx="1485900" cy="8001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69.8pt" to="688pt,3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52335</wp:posOffset>
                </wp:positionH>
                <wp:positionV relativeFrom="paragraph">
                  <wp:posOffset>5026660</wp:posOffset>
                </wp:positionV>
                <wp:extent cx="1828800" cy="4572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95.8pt" to="715pt,4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054860</wp:posOffset>
                </wp:positionV>
                <wp:extent cx="2628900" cy="685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A KNIGHT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WAY OF LIF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61.8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A KNIGHT’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WAY OF LIF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5826760</wp:posOffset>
                </wp:positionV>
                <wp:extent cx="5829300" cy="457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____________________________    </w:t>
                              <w:tab/>
                              <w:t>Date: 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458.8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____________________________    </w:t>
                        <w:tab/>
                        <w:t>Date: 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5:17:00Z</dcterms:created>
  <dc:creator>Morag Riddell</dc:creator>
  <dc:description/>
  <dc:language>en-US</dc:language>
  <cp:lastModifiedBy>Morag Riddell</cp:lastModifiedBy>
  <dcterms:modified xsi:type="dcterms:W3CDTF">2009-04-04T15:28:00Z</dcterms:modified>
  <cp:revision>1</cp:revision>
  <dc:subject/>
  <dc:title/>
</cp:coreProperties>
</file>